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52262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16243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6854344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002966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635116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218391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